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right="0" w:firstLine="708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Al</w:t>
      </w:r>
    </w:p>
    <w:p>
      <w:pPr>
        <w:pStyle w:val="Normal"/>
        <w:autoSpaceDE w:val="false"/>
        <w:ind w:left="4248" w:right="0" w:hanging="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Dirigente Scolastico</w:t>
      </w:r>
    </w:p>
    <w:p>
      <w:pPr>
        <w:pStyle w:val="Normal"/>
        <w:autoSpaceDE w:val="false"/>
        <w:ind w:left="4248" w:right="0" w:hanging="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IPSSEOA “U. Di Pasca”</w:t>
      </w:r>
    </w:p>
    <w:p>
      <w:pPr>
        <w:pStyle w:val="Normal"/>
        <w:autoSpaceDE w:val="false"/>
        <w:ind w:left="4248" w:right="0" w:hanging="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Via Anzio, 4</w:t>
      </w:r>
    </w:p>
    <w:p>
      <w:pPr>
        <w:pStyle w:val="Normal"/>
        <w:autoSpaceDE w:val="false"/>
        <w:ind w:left="4248" w:right="0" w:hanging="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85100 POTENZA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lang w:eastAsia="en-US"/>
        </w:rPr>
      </w:pPr>
      <w:r>
        <w:rPr>
          <w:rFonts w:cs="Courier New" w:ascii="Courier New" w:hAnsi="Courier New"/>
          <w:bCs/>
          <w:sz w:val="22"/>
          <w:szCs w:val="22"/>
        </w:rPr>
        <w:t>..l.. sottoscritt.. ____________________, nat.. a _______________, residente a _______________ in via/viale/piazza _______________ n. ___, C.F. ____________________, telefono fisso n. __________, telefono mobile __________, posta elettronica ____________________, nel manifestare l’interesse a partecipare all’avviso pubblico n. ____ del __/__/2018, si dichiara disponibile ad ottenere l’incarico di esperto per la seguente azione formativa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color w:val="000000"/>
          <w:sz w:val="16"/>
          <w:szCs w:val="16"/>
          <w:lang w:eastAsia="en-US"/>
        </w:rPr>
      </w:pPr>
      <w:r>
        <w:rPr>
          <w:bCs/>
          <w:sz w:val="22"/>
          <w:szCs w:val="22"/>
          <w:lang w:eastAsia="en-US"/>
        </w:rPr>
        <w:t xml:space="preserve">  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037"/>
        <w:gridCol w:w="1082"/>
        <w:gridCol w:w="985"/>
        <w:gridCol w:w="1500"/>
        <w:gridCol w:w="1397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eastAsia="en-US"/>
              </w:rPr>
              <w:t>Priorità di formazion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eastAsia="en-US"/>
              </w:rPr>
              <w:t>Azione formativ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eastAsia="en-US"/>
              </w:rPr>
              <w:t>N. percorsi formati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eastAsia="en-US"/>
              </w:rPr>
              <w:t>Totale corsis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eastAsia="en-US"/>
              </w:rPr>
              <w:t>Scuola punto di erog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eastAsia="en-US"/>
              </w:rPr>
              <w:t>Esprimere con una x la preferenza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nomia organizzativa e didattic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ricchimento, differenziazione individualizzazione dei curricoli, anche associato a processi di innovazione delle metodologie e delle didattich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Q. O. FLACC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ricchimento, differenziazione individualizzazione dei curricoli, anche associato a processi di innovazione delle metodologie e delle didattich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Q. O. FLACC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dattica per competenze, innovazione metodologica e competenze di base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roduzione alla programmazione “a ritroso” e alla progettazione dei curricoli per competenz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A. BUSCIOLAN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roduzione alla programmazione “a ritroso” e alla progettazione dei curricoli per competenz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GALILE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031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attica per competenze: quadro teorico, modelli, valutazione e certificazione degli apprendime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. P. PASOLIN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etenze di base e metodologie innovative per il loro apprendimento (Italiano, competenze matematico-logiche e scientifich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D. SAVI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etenze di base e metodologie innovative per il loro apprendimento (Italiano, competenze matematico-logiche e scientifich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D. SAVI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etenze di base e metodologie innovative per il loro apprendimento (Italiano, competenze matematico-logiche e scientifich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A LM L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W. GROPIUS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etenze di base e metodologie innovative per il loro apprendimento (Italiano, competenze matematico-logiche e scientifich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M CARLUCC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BARAGIA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etenze di base e metodologie innovative per il loro apprendimento (Italiano, competenze matematico-logiche e scientifiche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F. S. NITT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etenze di base e metodologie innovative per il loro apprendimento (Italiano, competenze matematico-logiche e scientifich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EINSTEIN-DE LORENZ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042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ompetenze digitali e nuovi ambienti per l’apprendimento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2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pensiero computazionale e creatività, contenuti digita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LEOPARD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2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pensiero computazionale e creatività, contenuti digita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A. BUSCIOLAN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2 Ambienti di apprendimento: innovazione didattica, pensiero computazionale e creatività, contenuti digita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A. BUSCIOLAN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 xml:space="preserve">POTENZ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2 Ambienti di apprendimento: innovazione didattica, pensiero computazionale e creatività, contenuti digita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ICER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2 Ambienti di apprendimento: innovazione didattica, pensiero computazionale e creatività, contenuti digita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. DA VINC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2 Ambienti di apprendimento: innovazione didattica, pensiero computazionale e creatività, contenuti digita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PSI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GIORG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2 Ambienti di apprendimento: innovazione didattica, pensiero computazionale e creatività, contenuti digita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 xml:space="preserve">1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SU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E. GIANTURC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D. SAVI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D. SAVI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D. SAVI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PSSEO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U. DI PASCA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EINSTEIN-DE LORENZ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PSI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GIORG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 xml:space="preserve">POTENZ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036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E. FERM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MURO LUCA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. P. PASOLIN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bienti di apprendimento: innovazione didattica, competenze digitali, potenziamento in chiave digitale degli indirizzi caratterizza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A LM L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W. GROPIUS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 xml:space="preserve">POTENZ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etenze di lingua stranier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corsi di formazione linguistica con elementi di metodologia didattica innovativa per il raggiungimento del livello B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A. BUSCIOLAN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corsi di formazione linguistica con elementi di metodologia didattica innovativa per il raggiungimento del livello B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A. BUSCIOLAN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corsi di formazione linguistica con elementi di metodologia didattica innovativa per il raggiungimento del livello B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DON L. MILAN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corsi di formazione linguistica con elementi di metodologia didattica innovativa per il raggiungimento del livello B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A LM L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W. GROPIUS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 xml:space="preserve">POTENZ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corsi di formazione linguistica per il raggiungimento del livello B2, propedeutico al CLI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. LA VISTA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corsi di formazione linguistica per il raggiungimento del livello B2, propedeutico al CLI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E. FERM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MURO LUCA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corsi di formazione linguistica per il raggiungimento del livello B2, propedeutico al CLI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GALILE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Inclusione e disabilità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zione per azioni di coordinamento sull’inclusio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J. STELLA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MURO LUCA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zione per azioni di coordinamento sull’inclusio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. P. PASOLIN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zione su specifiche disabilit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E. FERM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MURO LUCA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001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zione su specifiche disabilit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PSSEO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U. DI PASCA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esione sociale e prevenzione del disagio giovanile global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zione di figure di coordinamento su competenze psicopedagogiche e sociali per prevenzione disagio giovanile nelle diverse forme e promozione del welfare 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F. S. NITT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utazione e miglioramento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valutazione e la certificazione delle competenz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LEOPARD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valutazione e la certificazione delle competenz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EINSTEIN-DE LORENZ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valutazione e la certificazione delle competenz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C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Q. O. FLACC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valutazione e la certificazione delle competenz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. DA VINC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valutazione e la certificazione delle competenz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GALILE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re priorità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o soccorso e antincendi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PSASR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FORTUNAT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ategie di lavoro per team di docen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F. S. NITT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novazione didattica e rapporto con PNS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PSASR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FORTUNAT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novazione didattica e rapporto con PNS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PSASR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G. FORTUNAT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grazione fra stage e curricolo percorsi alternanza scuola lavor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EINSTEIN-DE LORENZO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grazione fra stage e curricolo percorsi alternanza scuola lavor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IIS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“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L. DA VINCI”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  <w:t>POT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Dichiara di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9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godere dei diritti politi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non avere condanne penali o procedimenti penali in cors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utorizzare l’istituzione al trattamento, anche in modo informatizzato, dei dati personali, ai sensi dell’art. 10 della Legge n. 675/1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essere consapevole delle sanzioni penali e dei provvedimenti previsti nel caso di dichiarazioni non veritiere, richiamate agli artt. 75 e 76 del D.P.R. n. 445/20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voler assumere l’incarico di esperto di una sola azione formativa, nei termini e secondo le condizioni previste nell’avviso pubbli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ccettare calendario, orario e tutto quanto stabilito dai Dirigenti Scolastici della scuola polo e delle scuole punti di erogazione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(segnare con una X)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Ai fini della valutazione comparativa,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dichiara </w:t>
      </w:r>
      <w:r>
        <w:rPr>
          <w:rFonts w:cs="Courier New" w:ascii="Courier New" w:hAnsi="Courier New"/>
          <w:bCs/>
          <w:sz w:val="22"/>
          <w:szCs w:val="22"/>
        </w:rPr>
        <w:t>di essere in possesso di: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lang w:eastAsia="ar-SA"/>
        </w:rPr>
      </w:pPr>
      <w:r>
        <w:rPr>
          <w:rFonts w:cs="Courier New" w:ascii="Courier New" w:hAnsi="Courier New"/>
          <w:b/>
          <w:bCs/>
          <w:sz w:val="22"/>
          <w:szCs w:val="22"/>
        </w:rPr>
        <w:t>TITOLI DI STUDIO E CULTURALI</w:t>
      </w:r>
    </w:p>
    <w:tbl>
      <w:tblPr>
        <w:tblW w:w="9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Laurea in ………………………………………………, conseguita con voto ……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Seconda laurea in …………………………, conseguita con voto ……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Dottorato di ricer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Master attinente (denominazione)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Competenze specifiche certificabili nel settore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Altro: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(segnare con una X e, se richiesto, completare in corrispondenza del rigo)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lang w:eastAsia="ar-SA"/>
        </w:rPr>
      </w:pPr>
      <w:r>
        <w:rPr>
          <w:rFonts w:cs="Courier New" w:ascii="Courier New" w:hAnsi="Courier New"/>
          <w:b/>
          <w:bCs/>
          <w:sz w:val="22"/>
          <w:szCs w:val="22"/>
        </w:rPr>
        <w:t>TITOLI PROFESSIONALI</w:t>
      </w:r>
    </w:p>
    <w:tbl>
      <w:tblPr>
        <w:tblW w:w="9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Dirigente Scolastico in servizio da …… an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Dirigente Scolastico in quiescenza da …… anni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Docente a tempo indeterminato da …… an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Docente in quiescenza da …… an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Esperto nella tematica dell’avviso, interno o esterno al sistema scolastic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Esperto/conduttore di laborator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Formatore in piani di formazione regionali e naziona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Cs/>
                <w:lang w:eastAsia="ar-SA"/>
              </w:rPr>
            </w:pPr>
            <w:r>
              <w:rPr>
                <w:rFonts w:cs="Courier New" w:ascii="Courier New" w:hAnsi="Courier New"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Altri titoli, purché attinenti all’avviso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(segnare con una X e, se richiesto, completare in corrispondenza del rigo)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lang w:eastAsia="ar-SA"/>
        </w:rPr>
      </w:pPr>
      <w:r>
        <w:rPr>
          <w:rFonts w:cs="Courier New" w:ascii="Courier New" w:hAnsi="Courier New"/>
          <w:b/>
          <w:bCs/>
          <w:sz w:val="22"/>
          <w:szCs w:val="22"/>
        </w:rPr>
        <w:t>PUBBLICAZIONI</w:t>
      </w:r>
    </w:p>
    <w:tbl>
      <w:tblPr>
        <w:tblW w:w="9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lang w:eastAsia="ar-SA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Pubblicazioni (definizione), solo se attinenti all’avviso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(segnare con una X e, se richiesto, completare in corrispondenza del rigo)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Luogo e data: ____________________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Firma </w:t>
      </w:r>
    </w:p>
    <w:p>
      <w:pPr>
        <w:pStyle w:val="Normal"/>
        <w:autoSpaceDE w:val="false"/>
        <w:jc w:val="center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_____________________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Allegati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Fotocopia di un valido documento di riconoscimento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2"/>
          <w:szCs w:val="22"/>
        </w:rPr>
        <w:t xml:space="preserve">Sintetico </w:t>
      </w:r>
      <w:r>
        <w:rPr>
          <w:rFonts w:cs="Courier New" w:ascii="Courier New" w:hAnsi="Courier New"/>
          <w:bCs/>
          <w:i/>
          <w:sz w:val="22"/>
          <w:szCs w:val="22"/>
        </w:rPr>
        <w:t>curriculum vitae</w:t>
      </w:r>
      <w:r>
        <w:rPr>
          <w:rFonts w:cs="Courier New" w:ascii="Courier New" w:hAnsi="Courier New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ind w:left="425" w:right="0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A.S. 2017/2018</w:t>
      </w:r>
    </w:p>
    <w:p>
      <w:pPr>
        <w:pStyle w:val="Normal"/>
        <w:autoSpaceDE w:val="false"/>
        <w:ind w:left="425" w:right="0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SCHEDA PER LA VALUTAZIONE COMPARATIVA DEGLI ASPIRANTI ESPERTI </w:t>
      </w:r>
    </w:p>
    <w:p>
      <w:pPr>
        <w:pStyle w:val="Normal"/>
        <w:autoSpaceDE w:val="false"/>
        <w:ind w:left="425" w:right="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2"/>
          <w:szCs w:val="22"/>
        </w:rPr>
        <w:t xml:space="preserve">DA INCARICARE NEI CORSI DI FORMAZIONE DEI DOCENTI IN SERVIZIO </w:t>
      </w:r>
    </w:p>
    <w:p>
      <w:pPr>
        <w:pStyle w:val="Normal"/>
        <w:autoSpaceDE w:val="false"/>
        <w:ind w:left="425" w:right="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5"/>
        <w:gridCol w:w="1569"/>
      </w:tblGrid>
      <w:tr>
        <w:trPr>
          <w:trHeight w:val="50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70C0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UNTEGGIO MAX 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70C0"/>
              </w:rPr>
            </w:pPr>
            <w:r>
              <w:rPr>
                <w:rFonts w:cs="Courier New" w:ascii="Courier New" w:hAnsi="Courier New"/>
                <w:color w:val="0070C0"/>
              </w:rPr>
            </w:r>
          </w:p>
        </w:tc>
      </w:tr>
      <w:tr>
        <w:trPr>
          <w:trHeight w:val="428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70C0"/>
                <w:sz w:val="22"/>
                <w:szCs w:val="22"/>
              </w:rPr>
              <w:t>Titoli di studio e cultura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70C0"/>
                <w:sz w:val="22"/>
                <w:szCs w:val="22"/>
              </w:rPr>
              <w:t>Max 15 punti</w:t>
            </w:r>
          </w:p>
        </w:tc>
      </w:tr>
      <w:tr>
        <w:trPr>
          <w:trHeight w:val="388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Laurea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econda Laurea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Dottorato di ricerca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ster attinente la tematica dell’avviso (2 punti per ciascun master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x 4</w:t>
            </w:r>
          </w:p>
        </w:tc>
      </w:tr>
      <w:tr>
        <w:trPr>
          <w:trHeight w:val="538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mpetenze specifiche certificate e attinenti (1 punto per ciascuna certificazion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70C0"/>
                <w:sz w:val="22"/>
                <w:szCs w:val="22"/>
              </w:rPr>
              <w:t>Titoli professionali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70C0"/>
                <w:sz w:val="22"/>
                <w:szCs w:val="22"/>
              </w:rPr>
              <w:t>Max 21</w:t>
            </w:r>
          </w:p>
        </w:tc>
      </w:tr>
      <w:tr>
        <w:trPr>
          <w:trHeight w:val="42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Dirigente scolastico in servizio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irigente scolastico in quiescenza da meno di 3 anni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cente a tempo indeterminato ≥ 5 anni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cente a tempo indeterminato (&lt; 5 anni o in quiescenza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sperto nella tematica dell’avviso (interno o esterno al sistema scolastico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Esperto/conduttore di laboratori(2 punti per ciascuna esperienza)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ax 4 </w:t>
            </w:r>
          </w:p>
        </w:tc>
      </w:tr>
      <w:tr>
        <w:trPr>
          <w:trHeight w:val="418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ormatore in piani di formazione regionali e nazionali (1 punto per ogni incarico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x 5</w:t>
            </w:r>
          </w:p>
        </w:tc>
      </w:tr>
      <w:tr>
        <w:trPr>
          <w:trHeight w:val="40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ltri titoli, purché attinenti all’incarico(2 per ciascun titolo professional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ax 4 </w:t>
            </w:r>
          </w:p>
        </w:tc>
      </w:tr>
      <w:tr>
        <w:trPr>
          <w:trHeight w:val="411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70C0"/>
                <w:sz w:val="22"/>
                <w:szCs w:val="22"/>
              </w:rPr>
              <w:t xml:space="preserve">Esperienze maturate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70C0"/>
                <w:sz w:val="22"/>
                <w:szCs w:val="22"/>
              </w:rPr>
              <w:t>Max 18</w:t>
            </w:r>
          </w:p>
        </w:tc>
      </w:tr>
      <w:tr>
        <w:trPr>
          <w:trHeight w:val="41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Docenza in corsi di formazione destinato a personale scolastico (1 punto per moduli da minimo 10 or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x 3</w:t>
            </w:r>
          </w:p>
        </w:tc>
      </w:tr>
      <w:tr>
        <w:trPr>
          <w:trHeight w:val="778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Docenza in corsi universitari destinati alla formazione degli insegnanti e riferito alle specifiche tematiche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>(3 punti per un modulo da minimo 20 or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ax 12 </w:t>
            </w:r>
          </w:p>
        </w:tc>
      </w:tr>
      <w:tr>
        <w:trPr>
          <w:trHeight w:val="778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utoraggio in corsi universitari destinati alla formazione degli insegnanti e riferito alle specifiche tematiche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>(1 punto per un modulo da minimo 10 or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x 3</w:t>
            </w:r>
          </w:p>
        </w:tc>
      </w:tr>
      <w:tr>
        <w:trPr>
          <w:trHeight w:val="451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70C0"/>
                <w:sz w:val="22"/>
                <w:szCs w:val="22"/>
              </w:rPr>
              <w:t>Pubblicazioni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70C0"/>
                <w:sz w:val="22"/>
                <w:szCs w:val="22"/>
              </w:rPr>
              <w:t>Max 6</w:t>
            </w:r>
          </w:p>
        </w:tc>
      </w:tr>
      <w:tr>
        <w:trPr>
          <w:trHeight w:val="451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bblicazioni attinenti le tematiche richieste (punti 3 per ciascuna pubblicazion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x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32:00Z</dcterms:created>
  <dc:creator>pc</dc:creator>
  <dc:description/>
  <dc:language>en-US</dc:language>
  <cp:lastModifiedBy>pc</cp:lastModifiedBy>
  <dcterms:modified xsi:type="dcterms:W3CDTF">2018-06-11T16:32:00Z</dcterms:modified>
  <cp:revision>2</cp:revision>
  <dc:subject/>
  <dc:title/>
</cp:coreProperties>
</file>